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6. január 30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8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Varga Pál főállású polgármester 2026. évi szabadság ütemezése és 2026. évi cafetéria keretének jóváhagyás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ő:</w:t>
      </w:r>
      <w:r>
        <w:rPr/>
        <w:t xml:space="preserve"> Varga Pál polgármester, Török Attila Dezső al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i javaslat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 xml:space="preserve">A Kttv. szabályozza a polgármester foglalkoztatási jogviszonyára vonatkozó különös rendelkezéseket, melyek között rendelkezik a polgármester szabadságával kapcsolatos jogi szabályozásról is, melynek értelmében: </w:t>
      </w:r>
    </w:p>
    <w:p>
      <w:pPr>
        <w:pStyle w:val="Nincstrkz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127"/>
        <w:gridCol w:w="41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tári na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énybe venni kívánt napok száma az adott hónapb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-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li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zt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ve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cemb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3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</w:rPr>
              <w:t>54 nap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„</w:t>
      </w:r>
      <w:r>
        <w:rPr/>
        <w:t xml:space="preserve">225/C. § (1) A főállású polgármester évi 25 munkanap alapszabadságra és 14 munkanap pótszabadságra jogosu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  <w:t xml:space="preserve">A korábbi évekről áthozott szabadságokkal együtt összesen 54 nap szabadságra jogosult Varga Pál főállású polgármester. 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 xml:space="preserve"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(3) Minden év január 31-ig a jegyző által vezetett nyilvántartás alapján meg kell állapítani a polgármester előző évben igénybe vett szabadságának mértékét, és a ki nem adott szabadságot a tárgyévi szabadsághoz hozzá kell számíta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(4) A polgármesternek a szabadságot az esedékesség évében, de legkésőbb a következő év március 31-ig kell igénybe venni vagy kiadni.”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Fentiekre tekintettel kérem a tisztelt Képviselő-testületet, hogy szíveskedjen jóváhagyni az előterjesztés I. határozati javaslata szerint a </w:t>
      </w:r>
      <w:r>
        <w:rPr>
          <w:b/>
          <w:bCs/>
        </w:rPr>
        <w:t>2026. évi</w:t>
      </w:r>
      <w:r>
        <w:rPr/>
        <w:t xml:space="preserve"> szabadság ütemezésem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bCs/>
          <w:u w:val="single"/>
        </w:rPr>
        <w:t xml:space="preserve">Kardoskút Község Polgármesterének 2026. évi cafetéria kerete  </w:t>
      </w:r>
    </w:p>
    <w:p>
      <w:pPr>
        <w:pStyle w:val="Nincstrkz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főállású polgármester cafetéria-juttatására vonatkozóan az alábbi jogszabályi rendelkezésekre tekintettel kell eljárni: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a közszolgálati tisztviselőkről szóló 2011. évi CXCIX. törvény (Kttv.) 151. §-a és 225/L §-a;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Magyarország helyi önkormányzatairól szóló 2011. évi CLXXXIX. törvény (Mötv.) 73. §-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a közszolgálati tisztviselők részére adható juttatásokról és egyes illetménypótlékokról szóló 249/2012. (VIII.31.) Korm. rendelet 9. §-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Magyarország 2025. évi központi költségvetéséről szóló törvé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Mötv. 73. §-a előírja, hogy a polgármesteri tisztség ellátásával kapcsolatos egyéb rendelkezéseket a közszolgálati tisztviselőkről szóló törvény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ttv. 151. § (1) bekezdése szerint a közszolgálati tisztviselők cafetéria juttatásra jogosultak. A Kttv. 225/L. § (1) bekezdése szerint a polgármesteri foglalkoztatási jogviszonyra megfelelően alkalmazni kell a Kttv. 151. §-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őállású polgármester felett a munkáltatói jogkört a </w:t>
      </w:r>
      <w:r>
        <w:rPr>
          <w:u w:val="single"/>
        </w:rPr>
        <w:t>képviselő-testület gyakorolja</w:t>
      </w:r>
      <w:r>
        <w:rPr/>
        <w:t xml:space="preserve">, esetében a </w:t>
      </w:r>
      <w:r>
        <w:rPr>
          <w:u w:val="single"/>
        </w:rPr>
        <w:t>képviselő-testület döntése</w:t>
      </w:r>
      <w:r>
        <w:rPr/>
        <w:t xml:space="preserve"> szükséges a cafetéria juttatás éves összeg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szolgálati tisztviselők részére adható juttatásokról és egyes illetménypótlékokról szóló 249/2012. (VIII.31.) Korm. rendelet 9. § (13) bekezdése szerint a szervezet személyi állományának egyes csoportjai tekintetében </w:t>
      </w:r>
      <w:r>
        <w:rPr>
          <w:u w:val="single"/>
        </w:rPr>
        <w:t>nem állapíthat meg eltérő mértékű keretösszeget</w:t>
      </w:r>
      <w:r>
        <w:rPr/>
        <w:t xml:space="preserve">, illetve eltérő választható juttatásokat, ennek értelmében polgármester cafetéria juttatása nem térhet el az adott hivatalban a közszolgálati tisztviselők számára meghatározott keretösszegt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Csanádapácai Közös Önkormányzati Hivatal 2026. évi költségvetésében a köztisztviselők részére egységesen nettó 400.000,- Ft összegű cafetéria-keretet állapított meg, ezért javaslom, hogy Varga Pál főállású polgármester tekintetében is hasonlóképpen járjon el. 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em a tisztelt Képviselő-testületet, hogy a határozati javaslatok szerinti döntéseket meghozni szíveskedjen! </w:t>
      </w:r>
    </w:p>
    <w:p>
      <w:pPr>
        <w:pStyle w:val="Nincstrkz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6. január 2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>Török Attila Dezső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al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>
          <w:b/>
          <w:b/>
          <w:bCs/>
        </w:rPr>
      </w:pPr>
      <w:r>
        <w:rPr>
          <w:b/>
          <w:bCs/>
        </w:rPr>
        <w:t>I. Határozati javaslat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>Kardoskút Község Önkormányzat Képviselő-testülete Varga Pál főállású polgármester 2026. évi szabadság ütemezését az alábbi ütemezés szerint hagyja jóvá.</w:t>
      </w:r>
    </w:p>
    <w:p>
      <w:pPr>
        <w:pStyle w:val="Nincstrkz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127"/>
        <w:gridCol w:w="41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óna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tári na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énybe venni kívánt napok száma az adott hónapba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-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li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zt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cemb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3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n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4 nap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incstrkz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Képviselő-testüle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center"/>
        <w:rPr>
          <w:b/>
          <w:b/>
          <w:bCs/>
        </w:rPr>
      </w:pPr>
      <w:r>
        <w:rPr>
          <w:b/>
          <w:bCs/>
        </w:rPr>
        <w:t>II. 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Varga Pál főállású polgármester 2026. évi cafetéria-juttatásának éves, közterheket is magában foglaló bruttó összegét 512.000,- Ft (nettó 400.000.- Ft) összegben határozza meg, mely megegyezik a köztisztviselők részére 2026. évben megállapított cafetéria-keret összegév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dr. Lipták Péter jegyző 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35:00Z</dcterms:created>
  <dc:creator>Polgármesteri Hivatal</dc:creator>
  <dc:description/>
  <cp:keywords/>
  <dc:language>en-US</dc:language>
  <cp:lastModifiedBy>dr. Barányi Bella</cp:lastModifiedBy>
  <cp:lastPrinted>2022-01-18T09:10:00Z</cp:lastPrinted>
  <dcterms:modified xsi:type="dcterms:W3CDTF">2026-01-23T07:31:00Z</dcterms:modified>
  <cp:revision>6</cp:revision>
  <dc:subject/>
  <dc:title/>
</cp:coreProperties>
</file>